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января 2014                                                            № 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полномочий в области градостроительной деятельности на 2014 год муниципальному району «Шилкин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п.1 п.п. 20 ст.14  Законом РФ № 131-ФЗ «Об общих принципах организации местного самоуправления в Российской Федерации», п.19 ч.1 ст.7 Устава сельского поселения «Размахнинское», совет сельского поселения «Размахнинское»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ередать муниципальному району «Шилкинский район» осуществление  части своих полномочий по решению следующих вопрос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, утверждение и регистрация градостроительных планов земельных участков, за исключением случаев, предусмотренных Градостроительным кодексом РФ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в администрац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Размахнинское»                   Ю.Т.Даци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5:00Z</dcterms:created>
  <dc:creator>Пользователь</dc:creator>
  <dc:description/>
  <cp:keywords/>
  <dc:language>en-US</dc:language>
  <cp:lastModifiedBy>Пользователь</cp:lastModifiedBy>
  <cp:lastPrinted>2014-01-20T09:10:00Z</cp:lastPrinted>
  <dcterms:modified xsi:type="dcterms:W3CDTF">2014-03-28T01:47:00Z</dcterms:modified>
  <cp:revision>4</cp:revision>
  <dc:subject/>
  <dc:title/>
</cp:coreProperties>
</file>